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MANDA DI FINANZIAMENT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R LA REALIZZAZIONE DI UN PROGETTO SPERIMENTALE DI SPORT TERAPIA PER PERSONE CON DISABILITA’ DI CUI ALLA DELIBERA REGIONALE N. 63/14 DEL 15.12.2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kern w:val="2"/>
          <w:u w:val="single"/>
          <w:lang w:eastAsia="it-IT"/>
        </w:rPr>
        <w:t>Ambito Plus Distretto di Sanluri-Ambito Plus Distretto di Guspi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Spett.le Comune di Sanluri - Ambito Plus Sanluri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Al Responsabile del Settore Servizi Sociali e alla Persona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fficio per la programmazione e la gestione dei servizi alla persona  </w:t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Via Carlo Felice, 201 - 09025 Sanluri </w:t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l sottoscritto __________________________________________ nato a 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____________________residente 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Legale Rappresentante di_________________________________________ __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ssociazione co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__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__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.B. riportare la denominazione completa dell’Associazione capofila e, eventualmente, di quelle associate) con sede legale presso il Comune di ____________________________ Indirizzo_____________________________n. tel._______________ n. fax 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-mail __________________________________________________________________ </w:t>
      </w:r>
    </w:p>
    <w:p>
      <w:pPr>
        <w:pStyle w:val="Normal"/>
        <w:rPr/>
      </w:pPr>
      <w:r>
        <w:rPr>
          <w:rFonts w:cs="Arial" w:ascii="Arial" w:hAnsi="Arial"/>
        </w:rPr>
        <w:t>Nominativo e recapito di riferimento per comunicazioni 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POLOGIA DEL SOGGETTO RICHIEDENT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singola: 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ociazione affiliata C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critta all’albo regionale delle società sportive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 nr________________ dal ________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ssociazione affiliata a un Ente di Promozione Sportiva iscritta all’albo regionale delle società sportive ____________________________ al nr________________ dal ______ 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  <w:t>iscritta all’albo regionale delle società sportive _________________________________ nr________________ dal ____________________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ociazione benemerita del CONI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  <w:t>iscritta all’albo regionale delle società sportive _________________________________ nr________________ dal 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congiunta: </w:t>
      </w:r>
    </w:p>
    <w:p>
      <w:pPr>
        <w:pStyle w:val="Normal"/>
        <w:rPr/>
      </w:pPr>
      <w:r>
        <w:rPr>
          <w:rFonts w:cs="Arial" w:ascii="Arial" w:hAnsi="Arial"/>
        </w:rPr>
        <w:t xml:space="preserve">Associazione capofila: 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critta all’albo regionale delle società sportive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 nr________________ dal 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Altra Associazione 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scritta all’albo regionale delle società sportive 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 nr________________ dal 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Altra Associazione 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critta all’albo regionale delle società sportive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 nr________________ dal 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) Altra Associazione 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critta all’albo regionale delle società sportive 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 nr________________ dal 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Altra Associazione 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critta all’albo regionale delle società sportive 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 nr________________ dal 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a concessione di un finanziamento per la realizzazione di un progetto di </w:t>
      </w:r>
      <w:r>
        <w:rPr>
          <w:rFonts w:cs="Arial" w:ascii="Arial" w:hAnsi="Arial"/>
          <w:b/>
        </w:rPr>
        <w:t>Sport Terapia</w:t>
      </w:r>
      <w:r>
        <w:rPr>
          <w:rFonts w:cs="Arial" w:ascii="Arial" w:hAnsi="Arial"/>
        </w:rPr>
        <w:t xml:space="preserve">, allegato alla presente, da realizzare nella Provincia Sud Sardegna – ex stralcio Medio Campidano 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mbito Plus Sanluri</w:t>
      </w:r>
    </w:p>
    <w:p>
      <w:pPr>
        <w:pStyle w:val="Paragrafoelenco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mbito Plus Gusp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ogo e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IMBRO E FIRMA DEL LEGALE RAPPRESENTANTE DELL’ASSOCIAZIONE CAPOFIL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 sottoscritti Legali rappresentanti delle seguenti Associazioni dichiarano di approvare il presente proget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ASSOCIAZIONE 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 DEL LEGALE RAPPRESENTANTE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ASSOCIAZIONE 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MA DEL LEGALE RAPPRESENTANTE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) ASSOCIAZIONE __________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 DEL LEGALE RAPPRESENTANTE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ASSOCIAZIONE _______________________________________________________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MA DEL LEGALE RAPPRESENTANTE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ac simile Modulo di domanda - Sport terapia 2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20:00Z</dcterms:created>
  <dc:creator>Benedetta Santilli</dc:creator>
  <dc:description/>
  <dc:language>en-US</dc:language>
  <cp:lastModifiedBy>Benedetta Santilli</cp:lastModifiedBy>
  <cp:lastPrinted>2016-06-23T14:30:00Z</cp:lastPrinted>
  <dcterms:modified xsi:type="dcterms:W3CDTF">2016-07-11T10:20:00Z</dcterms:modified>
  <cp:revision>2</cp:revision>
  <dc:subject/>
  <dc:title/>
</cp:coreProperties>
</file>