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LLEGATO D) OFFERTA TECNIC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 Comune di </w:t>
      </w:r>
      <w:r>
        <w:rPr>
          <w:rFonts w:cs="Arial" w:ascii="Arial" w:hAnsi="Arial"/>
          <w:b/>
          <w:bCs/>
          <w:sz w:val="20"/>
          <w:szCs w:val="20"/>
        </w:rPr>
        <w:t>SARDARA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>Area Socio-Assistenzial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zza Gramsci,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09030 SARDARA (VS</w:t>
      </w:r>
      <w:r>
        <w:rPr>
          <w:rFonts w:cs="Arial" w:ascii="Arial" w:hAnsi="Arial"/>
          <w:sz w:val="20"/>
          <w:szCs w:val="20"/>
          <w:u w:val="single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OGGETTO: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ANDO DI GARA PER L' AFFIDAMENTO DEI SERVIZI 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SERVIZIO LUDOTECA – LABORATORI ANNESSI - CENTRO SOCIALE;  SERVIZI ESTIVI PER MINORI COD.CIG:__________________________________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SERVIZIO INFORMACITTADINO COD CIG: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___________________________________ nato/a in_______________________ (Prov.:__) il_____________residente nel Comune di ______________________ (Prov.: ______) Via/Piazza ________________________n.___legale rappresentante della ditta (indicare ragione sociale)____________________________________________ con sede nel Comune di _____________________________(Prov.:___) Via/Piazza ______________________ n._____con codice fiscale numero_______________________e con partita I.V.A. numero 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SA VIS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l Bando di ga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l Disciplinare di ga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el Capitolato di gar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elativi all’appalto in oggetto ivi compresi gli allegati che ne fanno parte integrante e sostanzi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 DPR445/2000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di accettare esplicitamente tutte le clausole contenute nel Bando di gara, nel Capitolato di gara, nel Disciplinare di gara, relativi all’appalto ivi compresi gli allegati che ne fanno parte integrante e sostanzi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- di offrire per il servizio in esame la proposta tecnica allegata alla presente quale parte integrante e sostanziale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_________________ lì, 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In Fed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timbr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IL TITOLARE O RAPPRESENTANTE DELLA DITT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VERTENZE: Si ricorda che le Ditte partecipanti alla gara non potranno accedere alla valutazione economica nel caso in cui non ottengano almeno n. 40 punti complessivi nell’offerta tecnica.</w:t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re obbligatoriamente documento d’identità del legale rappresentante.</w:t>
      </w:r>
    </w:p>
    <w:sectPr>
      <w:footerReference w:type="default" r:id="rId2"/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14:00Z</dcterms:created>
  <dc:creator>Sardara1</dc:creator>
  <dc:description/>
  <cp:keywords/>
  <dc:language>en-US</dc:language>
  <cp:lastModifiedBy>Sardara1</cp:lastModifiedBy>
  <dcterms:modified xsi:type="dcterms:W3CDTF">2016-12-05T11:47:00Z</dcterms:modified>
  <cp:revision>22</cp:revision>
  <dc:subject/>
  <dc:title/>
</cp:coreProperties>
</file>