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LLEGATO B) DICHIARAZION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ZIONE, AI SENSI DEL D.P.R. 28/12/2000 N. 445, DI CESSAZIONE DALLA CARICA NELL’ANNO ANTECEDENTE LA PUBBLICAZIONE DEL BANDO CIRCA L’ASSENZA DELLE CAUSE DI ESCLUSIONE DALLE GARE PREVISTE DALL’ART.  80 D.Lgs. 50/201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Comune di </w:t>
      </w:r>
      <w:r>
        <w:rPr>
          <w:rFonts w:cs="Arial" w:ascii="Arial" w:hAnsi="Arial"/>
          <w:b/>
          <w:bCs/>
          <w:sz w:val="24"/>
          <w:szCs w:val="24"/>
        </w:rPr>
        <w:t>SARDAR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a socio-assistenzia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zza Gramsci, 1</w:t>
      </w:r>
    </w:p>
    <w:p>
      <w:pPr>
        <w:pStyle w:val="Normal"/>
        <w:autoSpaceDE w:val="false"/>
        <w:spacing w:lineRule="auto" w:line="240" w:before="0" w:after="0"/>
        <w:ind w:left="762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62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521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09030               SARDAR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 BANDO DI GARA PER L' AFFIDAMENTO DEI SERVIZI DI</w:t>
      </w:r>
      <w:r>
        <w:rPr>
          <w:rFonts w:cs="Arial" w:ascii="Arial" w:hAnsi="Arial"/>
          <w:bCs/>
          <w:sz w:val="24"/>
          <w:szCs w:val="24"/>
        </w:rPr>
        <w:t xml:space="preserve"> (Lotto 1) </w:t>
      </w:r>
      <w:r>
        <w:rPr>
          <w:rFonts w:cs="Arial" w:ascii="Arial" w:hAnsi="Arial"/>
          <w:sz w:val="24"/>
          <w:szCs w:val="24"/>
        </w:rPr>
        <w:t>SERVIZIO LUDOTECA – LABORATORI ANNESSI - CENTRO SOCIALE;  SERVIZI ESTIVI PER MINORI  ,  COD.CIG: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Lotto 2) SERVIZIO INFORMACITTADINO COD CIG: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Il/la sottoscritto/a __________________________________ nato/a in _______________ (Prov.:___) il _____________ residente nel Comune di ______________________ (Prov.:__) Via/Piazza_________________________________ n. ____legale rappresentante della ditta (indicare ragione sociale)______________________________ con sede nel Comune di _____________________________ (Prov.:____ Via/Piazza __________________ n. ___ con codice fiscale numero _________________________ e con partita I.V.A. numero 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A VIS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l Bando di ga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del Disciplinare di ga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el Capitolato di gar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vi all’appalto in oggetto ivi compresi gli allegati che ne fanno parte integrante e sostanzia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el D.P.R. 28 dicembre 2000 n. 445, consapevole delle sanzioni penali previste dalla legge per le false dichiarazioni sotto la propria personale responsabilità e informato ex art. 13 del D.Lgs. 196/200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umendone la piena responsabilità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che nell’anno antecedente la data di pubblicazione del bando non sono cessati dalla carica di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T9BF4ACCAtCID-WinCharSetFFFF-H;MS Mincho"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T9BF4ACCAtCID-WinCharSetFFFF-H;MS Mincho"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</w:rPr>
        <w:t xml:space="preserve">titolare, </w:t>
      </w:r>
      <w:r>
        <w:rPr>
          <w:rFonts w:eastAsia="TT9BF4ACCAtCID-WinCharSetFFFF-H;MS Mincho"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sz w:val="24"/>
          <w:szCs w:val="24"/>
        </w:rPr>
        <w:t xml:space="preserve">direttore tecnico, </w:t>
      </w:r>
      <w:r>
        <w:rPr>
          <w:rFonts w:eastAsia="TT9BF4ACCAtCID-WinCharSetFFFF-H;MS Mincho"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sz w:val="24"/>
          <w:szCs w:val="24"/>
        </w:rPr>
        <w:t xml:space="preserve">i soci accomandatari, </w:t>
      </w:r>
      <w:r>
        <w:rPr>
          <w:rFonts w:eastAsia="TT9BF4ACCAtCID-WinCharSetFFFF-H;MS Mincho"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sz w:val="24"/>
          <w:szCs w:val="24"/>
        </w:rPr>
        <w:t xml:space="preserve">l’amministratore con poteri di rappresentanza, </w:t>
      </w:r>
      <w:r>
        <w:rPr>
          <w:rFonts w:eastAsia="TT9BF4ACCAtCID-WinCharSetFFFF-H;MS Mincho"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sz w:val="24"/>
          <w:szCs w:val="24"/>
        </w:rPr>
        <w:t xml:space="preserve">i soci unici, </w:t>
      </w:r>
      <w:r>
        <w:rPr>
          <w:rFonts w:eastAsia="TT9BF4ACCAtCID-WinCharSetFFFF-H;MS Mincho" w:cs="Arial" w:ascii="Arial" w:hAnsi="Arial"/>
          <w:sz w:val="24"/>
          <w:szCs w:val="24"/>
        </w:rPr>
        <w:t xml:space="preserve">□ </w:t>
      </w:r>
      <w:r>
        <w:rPr>
          <w:rFonts w:cs="Arial" w:ascii="Arial" w:hAnsi="Arial"/>
          <w:sz w:val="24"/>
          <w:szCs w:val="24"/>
        </w:rPr>
        <w:t>i soci di maggioranz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ll’anno antecedente la data di pubblicazione del bando sono cessati dalla carica d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il Sig.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il Sig.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il Sig.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ti soggetti devono compilare e sottoscrivere la presente dichiarazione e che, per quanto di sua conoscenz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i confronti dei suddetti soggetti non è pendente procedimento per l’applicazione di una delle misure di prevenzione di cui all’art. 3 della L. 27.12.1956, n. 1423, o di una delle cause ostative previste dall’art. 10della L. 31.05.1965, n. 575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i confronti dei suddetti soggetti non è stata pronunciata sentenza di condanna passata in giudicato, o emesso decreto penale di condanna divenuto irrevocabile, oppure sentenza di applicazione della pena su richiesta, ai sensi dell’art. 444 del c.p.p., per reati gravi in danno dello Stato o della Comunità che incidono sulla moralità professional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nei confronti dei suddetti soggetti non è stata pronunciata sentenza di condanna passata in giudicato, per reati di partecipazione a un’organizzazione criminale, corruzione, frode, riciclaggio, quali definiti dagli atti comunitari citati all’art. 45, paragrafo 1, Direttiva CE 2004/1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nell’anno antecedente la data di pubblicazione del bando sono cessati dalla carica di: ____________________________________il Sig.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_________________________________il Sig.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nei cui confronti è stata pronunciata sentenza di 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vero condanna con sentenza passata in giudicato per reati di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er i quali sono stati adottati dal soggetto concorrente i seguenti atti o le seguenti misure di completa dissociazione dalla condotta penalmente sanziona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ichiara altresì di essere informato, ai sensi e per gli effetti di cui al D.lgs 196/2003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(luogo e d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timbro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(firma leggibile del dichiarant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A BE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n caso di A.T.I. o consorzio di concorrenti le suddette dichiarazioni dovranno essere rese da ciascuna delle componenti il raggruppamen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La dichiarazione deve essere corredata da fotocopia nitida e non autenticata di un documento d’identità del sottoscrittore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Deve essere prodotta anche nel caso non ci fossero cessazioni dalla carica.</w:t>
      </w:r>
    </w:p>
    <w:sectPr>
      <w:footerReference w:type="default" r:id="rId2"/>
      <w:type w:val="nextPage"/>
      <w:pgSz w:w="11906" w:h="16838"/>
      <w:pgMar w:left="1134" w:right="1134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30"/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14:00Z</dcterms:created>
  <dc:creator>Sardara1</dc:creator>
  <dc:description/>
  <cp:keywords/>
  <dc:language>en-US</dc:language>
  <cp:lastModifiedBy>Sardara1</cp:lastModifiedBy>
  <dcterms:modified xsi:type="dcterms:W3CDTF">2016-12-05T11:47:00Z</dcterms:modified>
  <cp:revision>19</cp:revision>
  <dc:subject/>
  <dc:title/>
</cp:coreProperties>
</file>