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  <w:t>Allegato 2</w:t>
        <w:tab/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SOCIETA’ – ASSOCIAZIONE SPORTIVA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BILANCIO CONSUNTIVO 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ind w:right="-344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SERCIZIO DAL ______________________  AL  _________________________ </w:t>
      </w:r>
      <w:r>
        <w:rPr>
          <w:rFonts w:cs="Tahoma" w:ascii="Tahoma" w:hAnsi="Tahoma"/>
          <w:b/>
          <w:u w:val="dotDash"/>
        </w:rPr>
        <w:t xml:space="preserve">   </w:t>
      </w:r>
      <w:r>
        <w:rPr>
          <w:rFonts w:cs="Tahoma" w:ascii="Tahoma" w:hAnsi="Tahoma"/>
          <w:b/>
          <w:u w:val="dash"/>
        </w:rPr>
        <w:t xml:space="preserve">                                               </w:t>
      </w:r>
      <w:r>
        <w:rPr>
          <w:rFonts w:cs="Tahoma" w:ascii="Tahoma" w:hAnsi="Tahoma"/>
          <w:b/>
          <w:u w:val="dotDash"/>
        </w:rPr>
        <w:t xml:space="preserve">  </w:t>
      </w:r>
      <w:r>
        <w:rPr>
          <w:rFonts w:cs="Tahoma" w:ascii="Tahoma" w:hAnsi="Tahoma"/>
          <w:b/>
        </w:rPr>
        <w:t xml:space="preserve">       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8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E N T R A T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A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U S C I T 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B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   QUOTE SOCIALI :                               €   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   CONTRIBUTI ENTI PUBBLICI :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a)     REGIONE                              €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b)     PROVINCIA                           €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c)     COMUNE                               €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d)     C.O.N.I.                                €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e)     SPONSORIZZAZIONI              €   ___________________________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f)     ________________                €   ___________________________  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TOTALE CONTRIBUTI PUBBLICI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€   ___________________________          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735" w:hanging="735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INCASSI  DA MANIFESTAZIONI: </w:t>
            </w:r>
          </w:p>
          <w:p>
            <w:pPr>
              <w:pStyle w:val="Normal"/>
              <w:ind w:left="735" w:hanging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a)      BIGLIETTI                            € 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b)      ABBONAMENTI                     € 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c)      OFFERTE VARIE                    €    _______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i/>
                <w:sz w:val="18"/>
                <w:szCs w:val="18"/>
              </w:rPr>
              <w:t xml:space="preserve">         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d)      RIMBORSI                            €    ___________________________</w:t>
            </w:r>
          </w:p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TOTALE INCASSI DA MANIFESTAZIONI     </w:t>
            </w:r>
            <w:r>
              <w:rPr>
                <w:rFonts w:cs="Tahoma" w:ascii="Tahoma" w:hAnsi="Tahoma"/>
                <w:sz w:val="18"/>
                <w:szCs w:val="18"/>
              </w:rPr>
              <w:t>€    _________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   VENDITA GIOCATORI :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               €   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   PREMI DI PREPARAZIONE:                  €     ___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    ALTRE ENTRATE :                              €    ___________________________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  <w:u w:val="dotted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TOTALE ENTRATE          €</w:t>
            </w:r>
            <w:r>
              <w:rPr>
                <w:rFonts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  <w:u w:val="thick"/>
              </w:rPr>
              <w:t>___________________________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u w:val="dotted"/>
              </w:rPr>
            </w:pPr>
            <w:r>
              <w:rPr>
                <w:rFonts w:cs="Tahoma" w:ascii="Tahoma" w:hAnsi="Tahoma"/>
                <w:sz w:val="16"/>
                <w:szCs w:val="16"/>
                <w:u w:val="dott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1. TASSE DI AFFILIAZIONE, ISCRIZIONE A CAMPIONATI E CARTELLINAMENTO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 CANONI ASSICURATIVI   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 STIPENDI AL PERSONALE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 SPESE PER FITTO SEDE, ACQUA, LUCE, TELEFONO, RISCALDAMENTO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 MANUTENZIONE IMPIANTI E ATTREZZATURE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6.  ACQUISTO MATERIALE TECNICO E INDUMENTI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 S.I.A.E., ERARIALI, I.V.A.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 COMPENSI ARBITRI E ALLENATORI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  COMPENSI ATLETI         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 ACQUISTO  GIOCATORI 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TRASFERTE                                                                                              €  __________________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2. SPESE PER AMPLIAMENTO IMPIANTI ED ACQUISTO ATTREZZATURE              € ___________________                 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13. ALTRE SPESE GENERALI E DI RAPPRESENTANZA                                          €  __________________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TOTALE USCITE                                        €  </w:t>
            </w:r>
            <w:r>
              <w:rPr>
                <w:rFonts w:cs="Tahoma" w:ascii="Tahoma" w:hAnsi="Tahoma"/>
                <w:b/>
                <w:sz w:val="18"/>
                <w:szCs w:val="18"/>
                <w:u w:val="thick"/>
              </w:rPr>
              <w:t>_______________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R I E P I L O G O 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(A)   ENTRATE                      €   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</w:t>
            </w:r>
            <w:r>
              <w:rPr>
                <w:rFonts w:cs="Tahoma" w:ascii="Tahoma" w:hAnsi="Tahoma"/>
              </w:rPr>
              <w:t>(B)   USCITE                         €   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</w:t>
            </w:r>
            <w:r>
              <w:rPr>
                <w:rFonts w:cs="Tahoma" w:ascii="Tahoma" w:hAnsi="Tahoma"/>
              </w:rPr>
              <w:t>AVANZO / DISAVANZO    €   ____________________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I DICHIARA RESPONSABILMENTE CHE QUANTO SOPRA RISPONDE A VERITA’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ISTO :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IL PRESIDENTE DEL COLLEGIO SINDACALE                     IL PRESIDENTE                                       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_____________________                                   _______________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ARDARA, Lì __________________                                 </w:t>
            </w:r>
            <w:r>
              <w:rPr>
                <w:rFonts w:cs="Tahoma" w:ascii="Tahoma" w:hAnsi="Tahoma"/>
                <w:sz w:val="20"/>
                <w:szCs w:val="20"/>
              </w:rPr>
              <w:t>(timbro e firma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851" w:right="851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1:21:00Z</dcterms:created>
  <dc:creator>Sergio</dc:creator>
  <dc:description/>
  <cp:keywords/>
  <dc:language>en-US</dc:language>
  <cp:lastModifiedBy>Comune di Sardara</cp:lastModifiedBy>
  <cp:lastPrinted>2005-01-31T17:47:00Z</cp:lastPrinted>
  <dcterms:modified xsi:type="dcterms:W3CDTF">2011-03-24T11:20:00Z</dcterms:modified>
  <cp:revision>13</cp:revision>
  <dc:subject/>
  <dc:title>Allegato 2</dc:title>
</cp:coreProperties>
</file>